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17-N</w:t>
      </w:r>
      <w:r>
        <w:rPr>
          <w:rFonts w:eastAsia="楷体_GB2312;楷体" w:ascii="楷体_GB2312;楷体" w:hAnsi="楷体_GB2312;楷体"/>
          <w:sz w:val="18"/>
          <w:szCs w:val="18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企业年金计划转入说明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江养老保险股份有限公司：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由于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</w:rPr>
        <w:t>原因，现申请将原受托人管理的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企业年金资产转入我司年金计划。我司参加的年金产品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</w:rPr>
        <w:t>，请账管人按以下方式进行转入：</w:t>
      </w:r>
    </w:p>
    <w:p>
      <w:pPr>
        <w:pStyle w:val="Normal"/>
        <w:spacing w:lineRule="exact" w:line="54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将转入企业所有人员资产及企业公共账户资产转入我司，如该员工已在我司存在，转入后进行账户合并。</w:t>
      </w:r>
    </w:p>
    <w:p>
      <w:pPr>
        <w:pStyle w:val="Normal"/>
        <w:spacing w:lineRule="exact" w:line="540"/>
        <w:ind w:left="854" w:hanging="854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转入企业在我司年金计划下建立子计划，所有人员的资产及企业公共账户资产全部转入子计划中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转入企业原年金计划信息如下：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原企业年金产品名称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原受托机构名称：</w:t>
      </w:r>
      <w:r>
        <w:rPr>
          <w:sz w:val="28"/>
          <w:szCs w:val="28"/>
        </w:rPr>
        <w:t>_____________________________________</w:t>
      </w:r>
    </w:p>
    <w:p>
      <w:pPr>
        <w:pStyle w:val="Normal"/>
        <w:spacing w:lineRule="exact" w:line="5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经办人签章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企业公章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申请日期：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写说明（请仔细阅读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方式为同产品转入，本说明函需在企业计划转移申请时一并提交；其它情况下，本说明函在申请企业计划转入时一并提交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转入企业需独立建立企业年金计划（含建立子计划），需先完成企业计划建立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本说明函由申请转入企业盖章确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5880</wp:posOffset>
          </wp:positionH>
          <wp:positionV relativeFrom="paragraph">
            <wp:posOffset>-3295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1:37:00Z</dcterms:created>
  <dc:creator>wangzy</dc:creator>
  <dc:description/>
  <cp:keywords/>
  <dc:language>en-US</dc:language>
  <cp:lastModifiedBy>郑文捷</cp:lastModifiedBy>
  <dcterms:modified xsi:type="dcterms:W3CDTF">2020-04-09T12:18:00Z</dcterms:modified>
  <cp:revision>30</cp:revision>
  <dc:subject/>
  <dc:title>计划转入说明函</dc:title>
</cp:coreProperties>
</file>