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7-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                                  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楷体" w:cs="宋体;SimSun"/>
          <w:sz w:val="18"/>
          <w:szCs w:val="18"/>
        </w:rPr>
      </w:pPr>
      <w:r>
        <w:rPr>
          <w:rFonts w:eastAsia="楷体_GB2312;楷体" w:cs="宋体;SimSun" w:ascii="宋体;SimSun" w:hAnsi="宋体;SimSun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1260"/>
        <w:gridCol w:w="1620"/>
        <w:gridCol w:w="3060"/>
      </w:tblGrid>
      <w:tr>
        <w:trPr>
          <w:trHeight w:val="70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个人账户缴费信息（企业直接缴费）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缴费期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  月 —             年      月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人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缴费金额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缴费金额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账户缴费金额合计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79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企业公共账户缴费信息——记入奖励账户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期缴费期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  月 —             年      月</w:t>
            </w:r>
          </w:p>
        </w:tc>
      </w:tr>
      <w:tr>
        <w:trPr>
          <w:trHeight w:val="439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金额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提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、企业年金采用份额法记账，年金缴费申请，将根据贵企业事先选定的投资组合和配置比例，在缴费到账并准确匹配后的第一个定价日，按照该定价日的单位净值将缴费资金进行申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暂存账户中若有资金余额会自动抵扣缴费。</w:t>
            </w:r>
            <w:bookmarkEnd w:id="0"/>
            <w:bookmarkEnd w:id="1"/>
          </w:p>
        </w:tc>
      </w:tr>
      <w:tr>
        <w:trPr>
          <w:trHeight w:val="16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企业提交个人账户或公共账户缴费申请时填写本表，“企业基本信息”栏目为必填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“个人账户缴费”（企业直接缴费）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个人账户缴费指为职工个人账户缴费，缴费的资金来源包括企业缴费和个人缴费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企业缴费金额：即企业为职工缴纳的企业年金资金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个人缴费金额：即职工个人缴纳的企业年金资金，一般由企业从职工工资中代扣；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个人账户缴费需要提供《企业缴费清单》（电子数据），电子数据中缴费人数和缴费金额合计请与本表保持一致。</w:t>
      </w:r>
    </w:p>
    <w:p>
      <w:pPr>
        <w:pStyle w:val="Normal"/>
        <w:widowControl/>
        <w:ind w:left="270" w:hanging="27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“企业公共账户缴费”：长江养老在企业公共账户下设 “奖励账户”，是为奖励对企业有特殊贡献或有杰出表现的职工而设立的特殊账户；账户内资金用于对此类职工的个人账户进行追加缴费。</w:t>
      </w:r>
    </w:p>
    <w:p>
      <w:pPr>
        <w:pStyle w:val="Normal"/>
        <w:widowControl/>
        <w:jc w:val="left"/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为保证缴费分配的准确性，请在“本期缴费期间”栏目内说明本次缴费所属的年度和月份期间。</w:t>
      </w:r>
      <w:bookmarkStart w:id="2" w:name="_PictureBullets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9</w:t>
    </w:r>
    <w:r>
      <w:rPr/>
      <w:t>年</w:t>
    </w:r>
    <w:r>
      <w:rPr/>
      <w:t>12</w:t>
    </w:r>
    <w:r>
      <w:rPr/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6065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</w:t>
    </w:r>
    <w:r>
      <w:rPr>
        <w:rFonts w:eastAsia="楷体_GB2312;楷体" w:cs="楷体_GB2312;楷体" w:ascii="楷体_GB2312;楷体" w:hAnsi="楷体_GB2312;楷体"/>
        <w:b/>
        <w:sz w:val="24"/>
        <w:szCs w:val="24"/>
      </w:rPr>
      <w:t xml:space="preserve">     </w:t>
    </w:r>
    <w:r>
      <w:rPr>
        <w:rFonts w:ascii="楷体_GB2312;楷体" w:hAnsi="楷体_GB2312;楷体" w:eastAsia="楷体_GB2312;楷体"/>
        <w:b/>
        <w:sz w:val="24"/>
        <w:szCs w:val="24"/>
      </w:rPr>
      <w:t>企业缴费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宋体;SimSun" w:cs="Symbol"/>
      <w:b w:val="false"/>
      <w:i w:val="false"/>
      <w:color w:val="000000"/>
      <w:sz w:val="44"/>
      <w:szCs w:val="4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40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1:44:00Z</dcterms:modified>
  <cp:revision>195</cp:revision>
  <dc:subject/>
  <dc:title>编号：                                       申请日期：    年    月    日</dc:title>
</cp:coreProperties>
</file>